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22 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перевозчика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области развития культуры, искусства и сохранения культурных ценностей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49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1-09-08T10:36:00Z</dcterms:modified>
  <cp:revision>4</cp:revision>
  <dc:subject/>
  <dc:title/>
</cp:coreProperties>
</file>